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/2022 –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uppressAutoHyphens w:val="false"/>
              <w:spacing w:lineRule="auto" w:line="240" w:before="0" w:after="0"/>
              <w:rPr>
                <w:rFonts w:ascii="Corbel" w:hAnsi="Corbel" w:cs="Corbel"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kern w:val="2"/>
                <w:sz w:val="24"/>
                <w:szCs w:val="24"/>
              </w:rPr>
              <w:t xml:space="preserve">Postępowanie administracyjne i sądowoadministracyjne w świetle regulacji polskich i unijnych  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5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Zakład Prawa Administracyjnego i Postępowania Administracyjnego Instytutu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i/>
                <w:color w:val="000000"/>
                <w:kern w:val="2"/>
                <w:sz w:val="20"/>
                <w:szCs w:val="24"/>
              </w:rPr>
              <w:t>I</w:t>
            </w: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Kierunkowy (Obowiązkowy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acownicy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i/>
                <w:i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kern w:val="2"/>
              </w:rPr>
            </w:pPr>
            <w:r>
              <w:rPr>
                <w:rFonts w:eastAsia="Times New Roman" w:cs="Corbel" w:ascii="Corbel" w:hAnsi="Corbel"/>
                <w:i/>
                <w:kern w:val="2"/>
                <w:sz w:val="24"/>
                <w:szCs w:val="20"/>
              </w:rPr>
              <w:t>9 godz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Times New Roman"/>
                <w:i/>
                <w:kern w:val="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i/>
                <w:kern w:val="2"/>
                <w:sz w:val="24"/>
                <w:szCs w:val="24"/>
              </w:rPr>
              <w:t>godz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kern w:val="2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mallCaps/>
          <w:kern w:val="2"/>
          <w:sz w:val="24"/>
          <w:szCs w:val="24"/>
        </w:rPr>
      </w:pPr>
      <w:r>
        <w:rPr>
          <w:smallCaps/>
          <w:kern w:val="2"/>
          <w:sz w:val="24"/>
        </w:rPr>
        <w:t>W przypadku ćwiczeń: zaliczenie z oceną w formie kolokwiu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mallCaps/>
          <w:kern w:val="2"/>
          <w:sz w:val="24"/>
          <w:szCs w:val="24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olor w:val="000000"/>
          <w:kern w:val="2"/>
          <w:sz w:val="22"/>
          <w:szCs w:val="20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uppressAutoHyphens w:val="false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kern w:val="2"/>
                <w:sz w:val="22"/>
                <w:szCs w:val="20"/>
              </w:rPr>
              <w:t>Znajomość podstawowych zagadnień z zakresu prawa administracyjnego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tbl>
      <w:tblPr>
        <w:tblW w:w="95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7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</w:rPr>
              <w:t xml:space="preserve">C1 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Przekazanie wiadomości z zakresu procedury administracyjnej i sądowoadministracyjnej, objętej programem nauczania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</w:rPr>
              <w:t>C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Student uzyska wiedzę z procedury administracyjnej i sądowoadministracyjnej w tym na temat problemów dotyczących ochrony praw strony, sporządzania pism procesowych oraz projektów rozstrzygnięć, a także wybranych z postępowania sądowoadministra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</w:rPr>
              <w:t>C3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</w:rPr>
              <w:t xml:space="preserve">Student ma naby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miejętność interpretacji przepisów procedury </w:t>
            </w:r>
            <w:r>
              <w:rPr>
                <w:rFonts w:cs="Corbel" w:ascii="Corbel" w:hAnsi="Corbel"/>
                <w:b w:val="false"/>
                <w:szCs w:val="22"/>
              </w:rPr>
              <w:t>administracyjnej i sądowoadministracyjnej</w:t>
            </w:r>
          </w:p>
        </w:tc>
      </w:tr>
    </w:tbl>
    <w:p>
      <w:pPr>
        <w:pStyle w:val="Normal"/>
        <w:spacing w:lineRule="atLeast" w:line="100" w:before="0" w:after="0"/>
        <w:ind w:left="426" w:hanging="0"/>
        <w:rPr/>
      </w:pPr>
      <w:r>
        <w:rPr/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1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5679"/>
        <w:gridCol w:w="1838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i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Treść efektu kształcenia zdefiniowanego dla przedmiotu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</w:t>
              <w:softHyphen/>
              <w:t>_0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efiniuje podstawowe pojęcia z zakresu postępowania administracyjnego i sądowoadministracyjnego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na prawa i obowiązki strony w postępowaniu administracyjnym i sądowoadministracyjny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Zna konstrukcję środków zaskarżenia w postępowaniu administracyjnym i sądowoadministracyjnym 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skazuje rodzaje postępowań administracyjnych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źródła prawa administracyjnego oraz postępowania administracyjneg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W01 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ozróżnia zasady postępowania administracyjneg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na poziomie podstawowym orzecznictwo sądów administracyjnych dotyczące problemów procesowych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O1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O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Potrafi wskazać środek zaskarżenia właściwy dla danego rozstrzygnięcia 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uje wykładni przepisów procedury administracyjnej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O1 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 UO6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uje podstawowe problemy (kazusy) z zakresu postępowania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administracyjnego i sądowoadministracyjneg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UO4 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 UO6</w:t>
            </w:r>
          </w:p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Opracowuje wniosek o wszczęcie postępowania administracyjnego oraz środki zaskarżen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Dostrzega zjawisko dynamiki zmian w systemie prawnym i wynikającą z tego konieczność uzupełniania wiedz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O1</w:t>
            </w:r>
          </w:p>
        </w:tc>
      </w:tr>
    </w:tbl>
    <w:p>
      <w:pPr>
        <w:pStyle w:val="ListParagraph"/>
        <w:spacing w:lineRule="atLeast" w:line="100"/>
        <w:ind w:left="426" w:right="0" w:hanging="0"/>
        <w:jc w:val="both"/>
        <w:rPr/>
      </w:pPr>
      <w:r>
        <w:rPr/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Zakres przedmiotowy i zasady ogólne kodeksu postępowania administracyjnego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Zakres podmiotowy kodeksu i pojęcie organu administracj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Podmioty postępowania administracyj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Przepisy dyscyplinujące przebieg postępowania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Postępowanie przed organem I inst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Akty kończące postępowanie administracyj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Zwyczajne środki zaskarżenia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Postępowanie przed organem II ej inst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Weryfikacja ostatecznych aktów administracyjny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dministracyjne postępowania uproszczo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ostępowanie przed sądami administracyjnymi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1. Zakres przedmiotowy i zasady ogólne kodeksu postępowania administracyjnego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2. Zakres podmiotowy kodeksu i pojęcie organu administracj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3. Podmioty postępowania administracyj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4. Przepisy dyscyplinujące przebieg postępowania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5. Postępowanie przed organem I inst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6. Akty kończące postępowanie administracyj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7. Zwyczajne środki zaskarżenia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8. Postępowanie przed organem II ej inst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Cambria"/>
                <w:i/>
                <w:i/>
              </w:rPr>
            </w:pPr>
            <w:r>
              <w:rPr>
                <w:rFonts w:eastAsia="Cambria"/>
                <w:i/>
              </w:rPr>
              <w:t>9. Weryfikacja ostatecznych aktów administracyjny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mbria"/>
                <w:i/>
              </w:rPr>
              <w:t xml:space="preserve">10. </w:t>
            </w:r>
            <w:r>
              <w:rPr>
                <w:i/>
              </w:rPr>
              <w:t>Administracyjne postępowania uproszczo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1. Postępowanie przed sądami administracyj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b w:val="false"/>
          <w:b w:val="false"/>
          <w:i/>
          <w:i/>
          <w:caps w:val="false"/>
          <w:smallCaps w:val="false"/>
          <w:kern w:val="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mallCaps/>
          <w:kern w:val="2"/>
          <w:szCs w:val="24"/>
        </w:rPr>
      </w:pPr>
      <w:r>
        <w:rPr>
          <w:rFonts w:cs="Times New Roman" w:ascii="Times New Roman" w:hAnsi="Times New Roman"/>
          <w:b/>
          <w:i/>
          <w:smallCaps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i/>
          <w:i/>
          <w:kern w:val="2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 xml:space="preserve">Wykład: wykład problemowy, wykład z prezentacją multimedialną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szCs w:val="24"/>
        </w:rPr>
      </w:pPr>
      <w:r>
        <w:rPr>
          <w:rFonts w:cs="Times New Roman" w:ascii="Times New Roman" w:hAnsi="Times New Roman"/>
          <w:i/>
          <w:kern w:val="2"/>
          <w:szCs w:val="24"/>
        </w:rPr>
        <w:t>Ćwiczenia: analiza i interpretacja tekstów źródłowych, sporządzanie projektów pism procesowych, praca w grupach, analiza przypadków, dyskusja, rozwiązywanie zadań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9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 xml:space="preserve">EGZAMIN PISEMNY LUB USTNY, </w:t>
            </w:r>
            <w:r>
              <w:rPr>
                <w:rFonts w:cs="Corbel" w:ascii="Corbel" w:hAnsi="Corbel"/>
                <w:smallCaps/>
                <w:kern w:val="2"/>
                <w:sz w:val="20"/>
                <w:szCs w:val="20"/>
              </w:rPr>
              <w:t>KOLOKWIUM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smallCaps/>
                <w:kern w:val="2"/>
                <w:szCs w:val="24"/>
              </w:rPr>
            </w:pPr>
            <w:r>
              <w:rPr>
                <w:i/>
                <w:smallCaps/>
                <w:kern w:val="2"/>
              </w:rPr>
              <w:t>W przypadku ćwiczen.: frekwencja na ćwiczeniach ustalana na podstawie listy obecności, aktywność na zajęciach, wyniki kolokwium ustalane na podstawie pisemnych prac studentów gdzie ocena pozytywna osiągana jest w przypadku uzyskania ponad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i/>
                <w:smallCaps/>
                <w:kern w:val="2"/>
                <w:szCs w:val="24"/>
              </w:rPr>
              <w:t>W przypadku wykładu: wyniki egzaminu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smallCaps/>
                <w:kern w:val="2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Wykład – 9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mallCaps/>
                <w:kern w:val="2"/>
              </w:rPr>
            </w:pPr>
            <w:r>
              <w:rPr>
                <w:smallCaps/>
                <w:kern w:val="2"/>
              </w:rPr>
              <w:t>Ćwiczenia – 18 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1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0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8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3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>Z. Kmieciak (red.), Postępowanie administracyjne w Europie, Zakamycze 2010 r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>G. Krawiec, Europejskie prawo administracyjne, Warszawa 2009 r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 xml:space="preserve">B. ADAMIAK, J. BORKOWSKI, Postępowanie administracyjne i sądowoadministracyjne, Warszawa 2021,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>M. Wierzbowski (red. nauk.) Postępowanie administracyjne, egzekucyjne i sądowoadministracyjne, Warszawa 2020 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>W. Chróścielewski, J.P. Tarno, P. Dańczak, Postępowanie administracyjne i postępowanie przed sądami administracyjnymi, Warszawa 2021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Style w:val="Odwoaniedelikatne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eastAsia="Cambria" w:cs="Calibri"/>
                <w:b w:val="false"/>
                <w:b w:val="false"/>
                <w:bCs/>
                <w:i/>
                <w:i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Odwoaniedelikatne"/>
              </w:rPr>
              <w:t>R. Kędziora (opracowanie bibliograficzne)/ A. Wróbel, M. Jaśkowska, M. Wilbrandt-gotowicz ; R. Kędziora kodeks postępowania administracyjnego : komentarz, Warszawa 2020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4:42:00Z</dcterms:created>
  <dc:creator>User</dc:creator>
  <dc:description/>
  <cp:keywords/>
  <dc:language>en-US</dc:language>
  <cp:lastModifiedBy>Anna Pikus</cp:lastModifiedBy>
  <cp:lastPrinted>2019-02-06T12:12:00Z</cp:lastPrinted>
  <dcterms:modified xsi:type="dcterms:W3CDTF">2022-12-12T1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